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3109665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3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4 96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– 1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. Зайцева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 Куровська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3. Мороз Євген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4. Пономаренко Окс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5. Рудич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6. Степанченко Тетя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7. Танченко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8. Тищ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9. Фадєєва Юлі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0. Шалигіна Алевти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1. Шевченко Юл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2. Шишина Анастас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3. Шокаленко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Макаєва С.В.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Виталий</dc:creator>
  <dc:description/>
  <cp:keywords/>
  <dc:language>en-US</dc:language>
  <cp:lastModifiedBy>Admin</cp:lastModifiedBy>
  <cp:lastPrinted>2021-07-07T17:05:00Z</cp:lastPrinted>
  <dcterms:modified xsi:type="dcterms:W3CDTF">2021-09-13T07:39:00Z</dcterms:modified>
  <cp:revision>5</cp:revision>
  <dc:subject/>
  <dc:title> </dc:title>
</cp:coreProperties>
</file>